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-  DANIELA DOLH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sz w:val="22"/>
                <w:szCs w:val="22"/>
              </w:rPr>
              <w:t>Apn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ta o suspensión de la respiració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l síndrome  presenta repercusiones negativas en los órganos que más necesitan el oxígeno: el corazón y el sistema nervioso e las </w:t>
            </w:r>
            <w:r>
              <w:rPr>
                <w:bCs/>
                <w:color w:val="000000"/>
              </w:rPr>
              <w:t xml:space="preserve">apneas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Întrerupere temporară a respirației, voită sau cauzată de o boal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Prezinta diferite grade de gravitate: usoara, moderata sau severa, in functie de durata si frecventa episoadelor de apn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apne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que se hace de un trozo de tejido tomado de un ser vivo, generalmente para completar un diagnóstic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patólogo estudia al microscopio los tejidos enfermos y en base a los cambios que observe emitirá un diagnost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i/>
                <w:iCs/>
              </w:rPr>
              <w:t>.</w:t>
            </w:r>
            <w:r>
              <w:rPr>
                <w:rStyle w:val="Def"/>
              </w:rPr>
              <w:t xml:space="preserve"> Examinare la microscop a unei porțiuni dintr-un țesut sau organ, în scopul identificării unei bol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indicata atunci cand se doreste un studiu anatomopatolog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dexonline.ro/definitie/biops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cardiogr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ado gráfico de una ecocardiografía, técnica de ultrasonidos para producir imágenes del coraz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a varias características del coraz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cocardi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ef"/>
              </w:rPr>
              <w:t>Aplicare a ecografiei la studiul ini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mite sa se distinga originea centrala sau periferica a unui deficit mo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dexonline.ro/definitie/ecocard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ráfico en el que se registran las diferencias de potencial producidas en las células cerebral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Se utiliza para diagnósticar los pacientes que sufren convulsiones, un traumatismos craneoencefálicos, o varios tumor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wordreference.com/definicion/electroencefalogra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Diagrama activității electrice a creier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lang w:val="pt-BR"/>
              </w:rPr>
              <w:t>Se utilizeaza de obicei pentru a depista anumite conditii medicale sau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lang w:val="pt-BR"/>
              </w:rPr>
              <w:t>atacurile de apoplexie, prin inregistrarea activitatii electrice normale ale creie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dexonline.ro/definitie/electroencefalogra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la actividad eléctrica muscular mediante electrodos de superficie o electrodos monopolares o bipolares de agu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valuar la función cerebral afectada por determinadascondiciones y enfermedad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cun.es/nc/areadesalud/diccionari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Metodă de diagnostic bazată pe înregistrarea biocurenților muscula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necesita in patologia neuromusculara, mai ales in caz de parali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dexonline.ro/definitie/electrom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mento líquido que se introduce en el recto por el ano, y que se utiliza generalmente para estimular la defecación de las hec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 xml:space="preserve"> </w:t>
            </w:r>
            <w:r>
              <w:rPr>
                <w:rStyle w:val="Applestylespan"/>
                <w:sz w:val="22"/>
                <w:szCs w:val="22"/>
              </w:rPr>
              <w:t>Es el método más fácil y una de las formas naturales de limpiar el colon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wordreference.com/definicion/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Curățare curativă a intestinului gros efectuată prin introducerea pe cale rectală a unor lic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Procedeul se efectueaza dimineata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pe stomacul gol</w:t>
            </w:r>
            <w:r>
              <w:rPr>
                <w:rStyle w:val="Applestylespan"/>
                <w:b/>
                <w:sz w:val="22"/>
                <w:szCs w:val="22"/>
              </w:rPr>
              <w:t xml:space="preserve"> </w:t>
            </w:r>
            <w:r>
              <w:rPr>
                <w:rStyle w:val="Applestylespan"/>
                <w:sz w:val="22"/>
                <w:szCs w:val="22"/>
              </w:rPr>
              <w:t xml:space="preserve">si are ca scop </w:t>
            </w:r>
            <w:r>
              <w:rPr/>
              <w:t xml:space="preserve"> eradicarea constipatiei si evident accelerarea eliminarii toxinelor din co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dexonline.ro/definitie/clis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a radiográfica basada en la radiología convencional, que emplea un material (equipo, chasis y película) específico para obtener imágenes radiológicas de la mam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mamografías buscan detectar nódulos y cambios en los tejidos del seno que con el tiempo pueden convertirse en problemas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cun.es/nc/areadesalud/diccionari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ia glandei ma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lang w:val="it-IT"/>
              </w:rPr>
              <w:t>Mamografia este cea mai buna metoda radiologica disponibila astazi ce poate detecta precoce cancerul de 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sfatulmedicului.ro/index.php?module=searchSphinx&amp;words=mamografie&amp;category_id=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e de la medicina que trata de los tumo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a los tumores benignos y malignos, pero con especial atención a los maligno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wordreference.com/definicion/Oncolog%E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79" w:leader="none"/>
              </w:tabs>
              <w:rPr>
                <w:b/>
                <w:b/>
              </w:rPr>
            </w:pPr>
            <w:r>
              <w:rPr>
                <w:b/>
              </w:rPr>
              <w:t>Oncologie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mură a medicinei care se ocupă cu studierea tumorilor și a mijloacelor de prevenire, depistare și de tratament a canc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cu diagnosticarea tratamentul si prevenirea bolilor cancero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dexonline.ro/definitie/oncolog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as manchas de color rojo que aparecen en la piel. No desaparecen al apretarlas y son de significación variada, desde leve hasta grav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den ser varias las causas. El sangrado que consiste en puntos de sangre pequeñ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: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es.mimi.hu/medicina/petequia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s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color w:val="000000"/>
              </w:rPr>
              <w:t>Pată de culoare ro</w:t>
            </w:r>
            <w:r>
              <w:rPr>
                <w:rStyle w:val="Def"/>
                <w:rFonts w:cs="Tahoma"/>
                <w:color w:val="000000"/>
              </w:rPr>
              <w:t>ș</w:t>
            </w:r>
            <w:r>
              <w:rPr>
                <w:rStyle w:val="Def"/>
                <w:color w:val="000000"/>
              </w:rPr>
              <w:t>ie-vi</w:t>
            </w:r>
            <w:r>
              <w:rPr>
                <w:rStyle w:val="Def"/>
                <w:rFonts w:cs="Tahoma"/>
                <w:color w:val="000000"/>
              </w:rPr>
              <w:t>ș</w:t>
            </w:r>
            <w:r>
              <w:rPr>
                <w:rStyle w:val="Def"/>
                <w:color w:val="000000"/>
              </w:rPr>
              <w:t>inie, de dimensiuni reduse, care apare pe piele datorită unei rupturi capilare, de obicei în diferite boli infectocontagioase, în purpură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lang w:val="it-IT"/>
              </w:rPr>
              <w:t xml:space="preserve"> </w:t>
            </w:r>
            <w:r>
              <w:rPr>
                <w:rStyle w:val="Applestylespan"/>
                <w:sz w:val="22"/>
                <w:szCs w:val="22"/>
                <w:lang w:val="it-IT"/>
              </w:rPr>
              <w:t>Se prezinta prin formarea cheagurilor sangvine. Scaderea numarului de plachete (trombocitopenie) determina hemoragii si echimoze (vanata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.</w:t>
            </w:r>
            <w:hyperlink r:id="rId20">
              <w:r>
                <w:rPr>
                  <w:rStyle w:val="InternetLink"/>
                </w:rPr>
                <w:t>http://dictionar.romedic.ro/petesie</w:t>
              </w:r>
            </w:hyperlink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ciomed.es/php/diccio.php" TargetMode="External"/><Relationship Id="rId3" Type="http://schemas.openxmlformats.org/officeDocument/2006/relationships/hyperlink" Target="http://dexonline.ro/definitie/apnee" TargetMode="External"/><Relationship Id="rId4" Type="http://schemas.openxmlformats.org/officeDocument/2006/relationships/hyperlink" Target="http://www.dicciomed.es/php/diccio.php" TargetMode="External"/><Relationship Id="rId5" Type="http://schemas.openxmlformats.org/officeDocument/2006/relationships/hyperlink" Target="http://dexonline.ro/definitie/biopsie" TargetMode="External"/><Relationship Id="rId6" Type="http://schemas.openxmlformats.org/officeDocument/2006/relationships/hyperlink" Target="http://www.dicciomed.es/php/diccio.php" TargetMode="External"/><Relationship Id="rId7" Type="http://schemas.openxmlformats.org/officeDocument/2006/relationships/hyperlink" Target="http://dexonline.ro/definitie/ecocardiografie" TargetMode="External"/><Relationship Id="rId8" Type="http://schemas.openxmlformats.org/officeDocument/2006/relationships/hyperlink" Target="http://www.wordreference.com/definicion/electroencefalograma" TargetMode="External"/><Relationship Id="rId9" Type="http://schemas.openxmlformats.org/officeDocument/2006/relationships/hyperlink" Target="http://dexonline.ro/definitie/electroencefalogram&#259;" TargetMode="External"/><Relationship Id="rId10" Type="http://schemas.openxmlformats.org/officeDocument/2006/relationships/hyperlink" Target="http://www.cun.es/nc/areadesalud/diccionario/" TargetMode="External"/><Relationship Id="rId11" Type="http://schemas.openxmlformats.org/officeDocument/2006/relationships/hyperlink" Target="http://dexonline.ro/definitie/electromiografie" TargetMode="External"/><Relationship Id="rId12" Type="http://schemas.openxmlformats.org/officeDocument/2006/relationships/hyperlink" Target="http://www.wordreference.com/definicion/Enema" TargetMode="External"/><Relationship Id="rId13" Type="http://schemas.openxmlformats.org/officeDocument/2006/relationships/hyperlink" Target="http://dexonline.ro/definitie/clism&#259;" TargetMode="External"/><Relationship Id="rId14" Type="http://schemas.openxmlformats.org/officeDocument/2006/relationships/hyperlink" Target="http://www.cun.es/nc/areadesalud/diccionario/" TargetMode="External"/><Relationship Id="rId15" Type="http://schemas.openxmlformats.org/officeDocument/2006/relationships/hyperlink" Target="http://www.sfatulmedicului.ro/index.php?module=searchSphinx&amp;words=mamografie&amp;category_id=0" TargetMode="External"/><Relationship Id="rId16" Type="http://schemas.openxmlformats.org/officeDocument/2006/relationships/hyperlink" Target="http://www.wordreference.com/definicion/Oncolog%EDa" TargetMode="External"/><Relationship Id="rId17" Type="http://schemas.openxmlformats.org/officeDocument/2006/relationships/hyperlink" Target="http://dexonline.ro/definitie/oncologie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es.mimi.hu/medicina/petequias.html" TargetMode="External"/><Relationship Id="rId20" Type="http://schemas.openxmlformats.org/officeDocument/2006/relationships/hyperlink" Target="http://dictionar.romedic.ro/petesie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53:00Z</dcterms:created>
  <dc:creator>bvx21047</dc:creator>
  <dc:description/>
  <cp:keywords/>
  <dc:language>en-US</dc:language>
  <cp:lastModifiedBy>Daniela</cp:lastModifiedBy>
  <dcterms:modified xsi:type="dcterms:W3CDTF">2010-12-15T20:53:00Z</dcterms:modified>
  <cp:revision>2</cp:revision>
  <dc:subject/>
  <dc:title>FICHA TERMINOLÓGICA SIMPLIFICADA</dc:title>
</cp:coreProperties>
</file>